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lineRule="auto" w:line="360" w:before="500" w:after="0"/>
        <w:ind w:left="360" w:hanging="0"/>
        <w:jc w:val="center"/>
        <w:rPr/>
      </w:pPr>
      <w:r>
        <w:rPr/>
        <w:t>Verbrennen von Kohlenstoffmonoxid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erä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ropftrichter mit passendem Stopfen zu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agenzglas (30 x 200 mm mit seitlichem Ansatz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roße Glasschale oder pneumatische Wan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chlauchmateria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tandzylinde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lasplat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Holzspa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hemikali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zentrierte Schwefelsäure (C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zentrierte Ameisensäure (C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icherhei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</w:rPr>
        <w:t>Abzug! Kohlstoffmonoxid ist hochgiftig</w:t>
      </w:r>
      <w:r>
        <w:rPr/>
        <w:t>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Gas nicht in den Raum strömen lassen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orsicht beim Umgang mit offenen Flammen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chutzbrille tragen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rbereit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aue die Apparatur entsprechend der Abbildung zusamme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b in das Reagenzglas etwa 4 cm hoch Schwefelsäu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fülle anschließend den Tropftrichter mit etwa dem gleichen Volumen an Ameisensäu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ülle den Standzylinder vollständig mit Wasser, bedecke ihn mit der Glasscheibe und lege ihn so in die Glasschale bzw. die pneumatische Wanne, dass keine Luft hineingelang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tferne die Glasscheibe und hebe das geschlossenen Ende des Zylinders 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ege den vom Reagenzglas kommenden Schlauch unter den Standzylind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Öffne den Hahn des Tropftrichters und gib 15-20 Tropfen Ameisensäure in die Schwefelsäu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rwärme dann die Schwefelsäure mit der äußerst schwachen Brennerflamme, bis eine Gasentwicklung einsetzt. Entferne dann den Brenner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nn der Standzylinder vollständig gefüllt ist, verschließe ihn unter Wasser mit der Glasplatte und nimm ihn aus dem Wasser herau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tferne die Glasplatte unter dem Abzug, warte etwa 30 s und wiederhole dann den Befüllungsvorgang.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center"/>
        <w:rPr>
          <w:rStyle w:val="Formatvorlage10pt"/>
        </w:rPr>
      </w:pPr>
      <w:r>
        <w:rPr>
          <w:rStyle w:val="Formatvorlage10pt"/>
        </w:rPr>
        <w:drawing>
          <wp:inline distT="0" distB="0" distL="0" distR="0">
            <wp:extent cx="2264410" cy="3409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Style w:val="Formatvorlage10pt"/>
        </w:rPr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urchführ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tferne die Glasplatte vom Standzylind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tzünde das Gas mit dem brennenden Sp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rbeitsblatt2"/>
        <w:rPr/>
      </w:pPr>
      <w:r>
        <w:rPr/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rPr/>
      </w:pPr>
      <w:r>
        <w:rPr/>
        <w:t>Beobachtungen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as Gas verbrennt mit blauer Flamm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Arbeitsblatt3"/>
        <w:rPr/>
      </w:pPr>
      <w:r>
        <w:rPr/>
        <w:t>Deutung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hlenstoffmonoxid reagiert mit Luftsauerstoff zu Kohlenstoffdioxi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GB"/>
        </w:rPr>
        <w:t>2 CO + O</w:t>
      </w:r>
      <w:r>
        <w:rPr>
          <w:vertAlign w:val="subscript"/>
          <w:lang w:val="en-GB"/>
        </w:rPr>
        <w:t>2</w:t>
      </w:r>
      <w:r>
        <w:rPr>
          <w:lang w:val="en-GB"/>
        </w:rPr>
        <w:tab/>
        <w:tab/>
        <w:tab/>
        <w:t>→</w:t>
        <w:tab/>
        <w:t>2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  <w:tab/>
        <w:tab/>
        <w:t>ΔH</w:t>
      </w:r>
      <w:r>
        <w:rPr>
          <w:vertAlign w:val="subscript"/>
          <w:lang w:val="en-GB"/>
        </w:rPr>
        <w:t>R</w:t>
      </w:r>
      <w:r>
        <w:rPr>
          <w:lang w:val="en-GB"/>
        </w:rPr>
        <w:t>= -564 kJ/mol</w:t>
      </w:r>
    </w:p>
    <w:p>
      <w:pPr>
        <w:pStyle w:val="Normal"/>
        <w:spacing w:lineRule="auto" w:line="360"/>
        <w:ind w:left="36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hlenstoffmonoxid verbrennt mit der typisch blauen Flamm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Arbeitsblatt3"/>
        <w:rPr/>
      </w:pPr>
      <w:r>
        <w:rPr/>
        <w:t>Hinwei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hlenstoffmonoxid ist ein äußerst giftiges Gas, da es sich um ein Vielfaches besser als Sauerstoff an den roten Blutfarbstoff Hämoglobin bindet und somit den Sauerstoff-Transport im Blut unterbindet. Schon geringe Mengen das Gases sind tödlich! Aus diesem Grunde muss die Herstellung unbedingt unter dem Abzug erfolgen!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chon aus relativ geringen Mengen Schwefelsäure und Ameisensäure lassen sich größere Volumina Kohlenstoffmonoxid darstellen. Ameisensäure reagiert dabei unter Wasserabspaltung zu Kohlenstoffmonoxid, dem formalen Anhydrid der Säur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doxreaktion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atvorlage10pt">
    <w:name w:val="Formatvorlage 10 pt"/>
    <w:basedOn w:val="AbsatzStandardschriftar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blatt">
    <w:name w:val="Arbeitblatt Ü"/>
    <w:basedOn w:val="Normal"/>
    <w:qFormat/>
    <w:pPr>
      <w:spacing w:lineRule="auto" w:line="360" w:before="500" w:after="0"/>
      <w:ind w:left="360" w:hanging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lineRule="auto" w:line="360" w:before="500" w:after="300"/>
      <w:ind w:left="360" w:hanging="0"/>
      <w:jc w:val="both"/>
    </w:pPr>
    <w:rPr>
      <w:rFonts w:ascii="Arial" w:hAnsi="Arial" w:cs="Arial"/>
      <w:b/>
      <w:i/>
      <w:sz w:val="28"/>
    </w:rPr>
  </w:style>
  <w:style w:type="paragraph" w:styleId="Arbeitsblatt3">
    <w:name w:val="Arbeitsblatt Ü3"/>
    <w:basedOn w:val="Normal"/>
    <w:qFormat/>
    <w:pPr>
      <w:spacing w:lineRule="auto" w:line="360" w:before="100" w:after="140"/>
      <w:ind w:left="360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10:00Z</dcterms:created>
  <dc:creator>Marco Rossow</dc:creator>
  <dc:description/>
  <cp:keywords/>
  <dc:language>en-US</dc:language>
  <cp:lastModifiedBy>Marco Rossow</cp:lastModifiedBy>
  <dcterms:modified xsi:type="dcterms:W3CDTF">2007-07-14T10:18:00Z</dcterms:modified>
  <cp:revision>7</cp:revision>
  <dc:subject/>
  <dc:title>Überschrift</dc:title>
</cp:coreProperties>
</file>